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 e s t n é  v y h l á s e n i e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Identifikácia projektu a verejného obstarávania: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Kód projektu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Akronym projektu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Projektový partner: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b/>
          <w:color w:val="000000"/>
        </w:rPr>
        <w:t>4. Predmet (názov) obstarávania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 Číslo oznámenia o vyhlásení verejného obstarávania (ak je to relevantné):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Arial" w:ascii="Arial" w:hAnsi="Arial"/>
          <w:b/>
          <w:color w:val="000000"/>
        </w:rPr>
        <w:t>6. Postup obstarávania (v zmysle zákona č. 343/2015 Z. z o verejnom obstarávaní a o zmene a doplnení niektorých zákonov v znení neskorších predpisov)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ywebov"/>
        <w:jc w:val="both"/>
        <w:rPr/>
      </w:pPr>
      <w:r>
        <w:rPr>
          <w:rFonts w:cs="Arial" w:ascii="Arial" w:hAnsi="Arial"/>
        </w:rPr>
        <w:t>Vyhlasujem, že dokumentácia z vyššie uvedeného verejného obstarávania predložená národnému kontrolórovi na administratívnu finančnú kontrolu je úplná, kompletná  a  je totožná s originálom dokumentácie z verejného obstarávania.</w:t>
      </w:r>
    </w:p>
    <w:p>
      <w:pPr>
        <w:pStyle w:val="Normlnywebov"/>
        <w:jc w:val="both"/>
        <w:rPr/>
      </w:pPr>
      <w:r>
        <w:rPr>
          <w:rFonts w:cs="Arial" w:ascii="Arial" w:hAnsi="Arial"/>
        </w:rPr>
        <w:t>Zároveň beriem na vedomie, že na základe predloženej dokumentácie bude národný kontrolór rozhodovať o oprávnenosti, resp. neoprávnenosti  financovania výdavkov vyplývajúcich zo zmluvného vzťahu, ktorý je výsledkom príslušného verejného obstarávania.</w:t>
      </w:r>
    </w:p>
    <w:p>
      <w:pPr>
        <w:pStyle w:val="Normlnywebov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265"/>
        <w:gridCol w:w="4756"/>
      </w:tblGrid>
      <w:tr>
        <w:trPr/>
        <w:tc>
          <w:tcPr>
            <w:tcW w:w="29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ind w:left="430" w:hanging="43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Meno, priezvisko  a podpis                  štatutárneho orgánu prijímateľa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alebo poverenej osoby prijímateľa)        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inline distT="0" distB="0" distL="0" distR="0">
          <wp:extent cx="190182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7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21-02-18T15:08:00Z</dcterms:modified>
  <cp:revision>13</cp:revision>
  <dc:subject/>
  <dc:title>Príloha č</dc:title>
</cp:coreProperties>
</file>