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92075</wp:posOffset>
                </wp:positionV>
                <wp:extent cx="250698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 </w:t>
                                  </w:r>
                                  <w:bookmarkStart w:id="0" w:name="OLE_LINK1"/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0435" cy="682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53" r="-19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043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71.2pt;mso-wrap-distance-left:7.05pt;mso-wrap-distance-right:7.05pt;mso-wrap-distance-top:0pt;mso-wrap-distance-bottom:0pt;margin-top:7.2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 </w:t>
                            </w:r>
                            <w:bookmarkStart w:id="1" w:name="OLE_LINK1"/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0435" cy="682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53" r="-1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2523490" cy="5182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8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Názov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nter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unajský nadnárodný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ŽoOV č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aps/>
                                <w:sz w:val="52"/>
                                <w:szCs w:val="52"/>
                              </w:rPr>
                              <w:t>Akronym Projek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912" w:type="dxa"/>
                              <w:jc w:val="left"/>
                              <w:tblInd w:w="-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ázov LP/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8.1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Názov projek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nter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unajský nadnárodný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ŽoOV č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aps/>
                          <w:sz w:val="52"/>
                          <w:szCs w:val="52"/>
                        </w:rPr>
                        <w:t>Akronym Projekt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912" w:type="dxa"/>
                        <w:jc w:val="left"/>
                        <w:tblInd w:w="-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ázov LP/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5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1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21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62445</wp:posOffset>
            </wp:positionH>
            <wp:positionV relativeFrom="paragraph">
              <wp:posOffset>156845</wp:posOffset>
            </wp:positionV>
            <wp:extent cx="1600200" cy="5689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9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ríloha č. 4 Štít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5:00Z</dcterms:created>
  <dc:creator>MZP</dc:creator>
  <dc:description/>
  <cp:keywords/>
  <dc:language>en-US</dc:language>
  <cp:lastModifiedBy>Škrovinová Lucia</cp:lastModifiedBy>
  <cp:lastPrinted>2013-09-26T09:48:00Z</cp:lastPrinted>
  <dcterms:modified xsi:type="dcterms:W3CDTF">2017-02-23T10:37:00Z</dcterms:modified>
  <cp:revision>6</cp:revision>
  <dc:subject/>
  <dc:title/>
</cp:coreProperties>
</file>